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5-B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z minerální vlny, TPZ, B</w:t>
      </w:r>
      <w:r>
        <w:rPr>
          <w:b/>
          <w:sz w:val="24"/>
          <w:szCs w:val="24"/>
          <w:vertAlign w:val="subscript"/>
        </w:rPr>
        <w:t>ROOF</w:t>
      </w:r>
      <w:r>
        <w:rPr>
          <w:b/>
          <w:sz w:val="24"/>
          <w:szCs w:val="24"/>
        </w:rPr>
        <w:t>(t3)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(t3)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, retardéry hořen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GARD 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arotěsný pás z SBS modifikovaného asfaltu s nízkou požární zátěž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15 l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oznámka: u trapézových plechů s povrchovou úpravou se přípravná vrstva neprovád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TPZ plec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>(t3) pro sklon střešního pláště do 10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47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5-04-14T13:20:00Z</dcterms:modified>
  <cp:revision>6</cp:revision>
  <dc:subject/>
  <dc:title/>
</cp:coreProperties>
</file>